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47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Analysis in Black gram (Vigna mungo[L.] Hepper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fty diverse genotypes of black gram were evaluated under field conditions to assess character association and contribution of yield-attributing traits through correlation and path coefficient analys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n abstract is a brief, comprehensive summary of an article's content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structure and subsections of your manuscript are appropriat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references is suffici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verall, I think the manuscript is well-written and informativ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>
          <w:trHeight w:val="1560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204611291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90</cp:lastModifiedBy>
  <dcterms:modified xsi:type="dcterms:W3CDTF">2025-08-11T13:0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